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387" w:hanging="0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Normal"/>
        <w:shd w:fill="FFFFFF" w:val="clear"/>
        <w:ind w:left="538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34"/>
          <w:sz w:val="28"/>
          <w:szCs w:val="28"/>
        </w:rPr>
        <w:t xml:space="preserve">от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1.0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4"/>
          <w:sz w:val="28"/>
          <w:szCs w:val="28"/>
        </w:rPr>
        <w:t xml:space="preserve">2017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802</w:t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ПИСОК</w:t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телей конкурс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 предоставление </w:t>
      </w:r>
      <w:r>
        <w:rPr>
          <w:rFonts w:cs="Times New Roman" w:ascii="Times New Roman" w:hAnsi="Times New Roman"/>
          <w:sz w:val="28"/>
          <w:szCs w:val="28"/>
        </w:rPr>
        <w:t xml:space="preserve">грантов в форме субсидий социально ориентированным некоммерческим организациям </w:t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финансирование расходов, </w:t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анных с реализацией ими социально значимых проектов </w:t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«Гражданско-патриотическое воспитание молодежи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За Россию, за народ! Юнармейцы - вперед!»; размер финансирования – 50000 (пятьдесят тысяч) рублей, получатель гранта – Красноярская региональная общественная организация «Ассоциация развития гражданского общества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Испытания для патриотов!»; размер финансирования – 50000 (пятьдесят тысяч) рублей, получатель гранта – Красноярская региональная молодежная общественная организация  «Федерация Здорового Образа Жизни».</w:t>
      </w:r>
    </w:p>
    <w:p>
      <w:pPr>
        <w:pStyle w:val="Normal"/>
        <w:shd w:fill="FFFFFF" w:val="clear"/>
        <w:spacing w:lineRule="exact" w:line="326"/>
        <w:ind w:right="17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326"/>
        <w:ind w:right="17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Направление «Развитие добровольчества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Пластиковый мир»; размер финансирования – 50000 (пятьдесят тысяч) рублей, получатель гранта – Красноярская региональная  общественная молодежная организация «Экологический союз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 «Добрый Железногорск»; размер финансирования – 50000 (пятьдесят тысяч) рублей, получатель гранта – Красноярская региональная общественная организация «Ассоциация развития гражданского обществ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е «Информационное обеспечение социально значимой деятельности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Медиа-мастерские»; размер финансирования – 40000 (сорок тысяч) рублей, получатель гранта – Красноярская региональная общественная организация «Ассоциация развития гражданского обществ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Направление «Поддержка семьи, материнства, отцовства и детства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Мы такие же как все!»; размер финансирования – 50000 (пятьдесят тысяч) рублей, получатель гранта – Железногорская местная общественная организация родителей по защите прав детей с ограниченными возможностями «Этот мир для тебя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Школа почемучек»; размер финансирования – 23000 (двадцать три тысячи) рублей, получатель гранта – Красноярская региональная общественная организация «Клуб многодетных семей «Семь Я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Поверь в себя!»; размер финансирования – 50000 (пятьдесят тысяч) рублей, получатель гранта – Красноярская региональная общественная организация «Ассоциация развития гражданского общества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Семейный психолог – собака»; размер финансирования – 50000 (пятьдесят тысяч) рублей, получатель гранта – Красноярская региональная  общественная молодежная организация «Экологический союз»;</w:t>
      </w:r>
    </w:p>
    <w:p>
      <w:pPr>
        <w:pStyle w:val="Style19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Проект “Фестиваль «Папа, мама, я – инженерная семья», модуль «Робототехника»”; размер финансирования – 50000 (пятьдесят тысяч) рублей, получатель гранта – Некоммерческое партнерство «Образовательная корпорация «Экономика Знаний»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Направление «Популяризация здорового образа жизни, активных массовых занятий спортом и сдачи норм ГТО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Спортивное лето!»; размер финансирования – 50000 (пятьдесят  тысяч) рублей, получатель гранта – Красноярская региональная молодежная общественная организация  «Федерация Здорового Образа Жизни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Турнир памяти Николая Хренкова»; размер финансирования – 40000 (сорок тысяч) рублей, получатель гранта – Местный общественный Фонд развития МКОУ Гимназии №96 г. Железногорск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Поднять паруса!»; размер финансирования – 47000 (сорок семь тысяч) рублей, получатель гранта – Местная общественная организация «Детская парусная школа» г. Железногорска Красноярского края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Lucida Console" w:hAnsi="Lucida Console" w:eastAsia="Times New Roman" w:cs="Lucida Console"/>
      <w:sz w:val="16"/>
    </w:rPr>
  </w:style>
  <w:style w:type="character" w:styleId="Style17">
    <w:name w:val="Нижний колонтитул Знак"/>
    <w:basedOn w:val="Style14"/>
    <w:qFormat/>
    <w:rPr>
      <w:rFonts w:ascii="Lucida Console" w:hAnsi="Lucida Console" w:eastAsia="Times New Roman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9:33:00Z</dcterms:created>
  <dc:creator>Томилова</dc:creator>
  <dc:description/>
  <cp:keywords/>
  <dc:language>en-US</dc:language>
  <cp:lastModifiedBy>Tomilova</cp:lastModifiedBy>
  <cp:lastPrinted>2016-03-21T18:48:00Z</cp:lastPrinted>
  <dcterms:modified xsi:type="dcterms:W3CDTF">2017-05-11T04:29:00Z</dcterms:modified>
  <cp:revision>16</cp:revision>
  <dc:subject/>
  <dc:title/>
</cp:coreProperties>
</file>